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Calibri"/>
          <w:b/>
          <w:b/>
          <w:bCs/>
          <w:sz w:val="26"/>
          <w:szCs w:val="26"/>
          <w:lang w:bidi="ar-LB"/>
        </w:rPr>
      </w:pPr>
      <w:r>
        <w:rPr>
          <w:rFonts w:cs="Calibri"/>
          <w:b/>
          <w:bCs/>
          <w:sz w:val="26"/>
          <w:szCs w:val="26"/>
          <w:rtl w:val="true"/>
          <w:lang w:bidi="ar-L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cs="Calibri"/>
          <w:b/>
          <w:b/>
          <w:bCs/>
          <w:sz w:val="26"/>
          <w:szCs w:val="26"/>
          <w:lang w:bidi="ar-LB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افتتا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مؤتم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دب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الدول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لقاد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القو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بمشارك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30</w:t>
      </w:r>
      <w:r>
        <w:rPr>
          <w:rFonts w:cs="Calibri"/>
          <w:b/>
          <w:bCs/>
          <w:sz w:val="26"/>
          <w:szCs w:val="26"/>
          <w:rtl w:val="true"/>
          <w:lang w:bidi="ar-LB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وف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LB"/>
        </w:rPr>
        <w:t>دولي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Calibri"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عا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سم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اش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آ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كتوم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ائ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اما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جل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وزراء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حاك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بي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بدع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خاص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يا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دف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اما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قد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ؤسس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شر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دن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خلي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تحلي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سكر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INEGMA</w:t>
      </w:r>
      <w:r>
        <w:rPr>
          <w:rFonts w:cs="Calibri"/>
          <w:sz w:val="26"/>
          <w:szCs w:val="26"/>
          <w:rtl w:val="true"/>
        </w:rPr>
        <w:t xml:space="preserve"> 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ؤ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ب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ول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قا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cs="Calibri"/>
          <w:b/>
          <w:bCs/>
          <w:sz w:val="26"/>
          <w:szCs w:val="26"/>
        </w:rPr>
        <w:t>DIAC</w:t>
      </w:r>
      <w:r>
        <w:rPr>
          <w:rFonts w:cs="Calibri"/>
          <w:sz w:val="26"/>
          <w:szCs w:val="26"/>
        </w:rPr>
        <w:t xml:space="preserve"> </w:t>
      </w:r>
      <w:r>
        <w:rPr>
          <w:rFonts w:cs="Calibri"/>
          <w:b/>
          <w:bCs/>
          <w:sz w:val="26"/>
          <w:szCs w:val="26"/>
        </w:rPr>
        <w:t xml:space="preserve">– </w:t>
      </w:r>
      <w:r>
        <w:rPr>
          <w:rFonts w:cs="Calibri"/>
          <w:b/>
          <w:bCs/>
          <w:sz w:val="26"/>
          <w:szCs w:val="26"/>
        </w:rPr>
        <w:t>2011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سب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12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شر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وفم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2011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ا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ؤتم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ند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مير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يتش</w:t>
      </w:r>
      <w:r>
        <w:rPr>
          <w:rFonts w:cs="Calibri"/>
          <w:b/>
          <w:bCs/>
          <w:sz w:val="26"/>
          <w:szCs w:val="26"/>
          <w:rtl w:val="true"/>
        </w:rPr>
        <w:t>.</w:t>
      </w:r>
      <w:r>
        <w:rPr>
          <w:rFonts w:cs="Calibri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Calibri"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نظ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  <w:rtl w:val="true"/>
        </w:rPr>
        <w:t>"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إينجما</w:t>
      </w:r>
      <w:r>
        <w:rPr>
          <w:rFonts w:cs="Calibri"/>
          <w:b/>
          <w:bCs/>
          <w:sz w:val="26"/>
          <w:szCs w:val="26"/>
          <w:rtl w:val="true"/>
        </w:rPr>
        <w:t xml:space="preserve">"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ؤ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م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خامس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وال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ؤ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سم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معرض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ب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طير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Dubai Airshow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يفتت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13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شر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وفمب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2011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يس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17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شه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ينه</w:t>
      </w:r>
      <w:r>
        <w:rPr>
          <w:rFonts w:cs="Calibri"/>
          <w:b/>
          <w:bCs/>
          <w:sz w:val="26"/>
          <w:szCs w:val="26"/>
          <w:rtl w:val="true"/>
        </w:rPr>
        <w:t>.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ك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ؤ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DIAC</w:t>
      </w:r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طو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ديثة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خصص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زء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بير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نظ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قني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فاع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ض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ؤ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فو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سكر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في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30</w:t>
      </w: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رب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صديق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رأ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عظم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ا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ق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الاضاف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د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بلوماسي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مدر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ب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شرك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صنّ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خبر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ف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شارك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وفود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ؤ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Calibri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، المملكة العربية السعودية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طن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ن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ر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ويت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رين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ردن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كستان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يطاليا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ا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وستراليا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ن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يد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نسا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لي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ميركية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لك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دة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يوزيلندا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نان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نيا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ونان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ند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لندا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يسرا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سي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فتت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ؤ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نفي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إينجما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ياض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هوج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رحَب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الحض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تحدث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دث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واج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نطق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حدي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من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ستراتيج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ديدة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ش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هم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ؤ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تمث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باد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خب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اطل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حدث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كنولوج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دف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لق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ئيسية الشيخ أحمد بن سعيد آل مكتوم، رئيس هيئة الطيران المدني في دبي والرئيس الاعلى لمجموعة طيران الاما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مثل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م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اش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آ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كتوم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ائ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جل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وزر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اك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بي، ف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حب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ضو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ؤتم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ب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ول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قا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سلح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سخته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خامسة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دأ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2003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ما قال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"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ح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جتم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مواجه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حدي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واجهن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إقليمياً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دولياً؛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جتم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أصدقاء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حلفاء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تباد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وجه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نظ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يف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غلب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هديد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تحسي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دراتن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فاعية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يم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هم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كد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دفا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د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فاع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جوم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تفوقة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ديه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سكر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ديث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و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عا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ناجحة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تطل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عتزم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تحسينه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ظ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يا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شي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صاحب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سمو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خليف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زاي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آ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هيان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"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ثم اضاف </w:t>
      </w:r>
      <w:r>
        <w:rPr>
          <w:rFonts w:cs="Arial" w:ascii="Arial" w:hAnsi="Arial"/>
          <w:b/>
          <w:bCs/>
          <w:sz w:val="26"/>
          <w:szCs w:val="26"/>
          <w:rtl w:val="true"/>
        </w:rPr>
        <w:t>:"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ح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ؤم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السلام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نؤم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الشراك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ثمر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عزيز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استقرا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تحقيق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قدم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ازدهار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متن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بقاء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أهب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بقاء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وحدين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صعي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وطن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ولي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فض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سي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حفاظ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استقرا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تغلب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صعوبات؛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ختبا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قليم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و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ائ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اهم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طق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ظ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طيرا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نشأه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جلس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م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اب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أمم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حما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دنيي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يبيا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يضاً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عب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طيارو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اماً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طق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ظ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و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يبيا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كتسبو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التال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خبر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يم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رب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ستثمر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بي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ام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انتاج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و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واطني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ضباط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جنود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ستثمرن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ستيرا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حدث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قني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تبق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طليع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صناعاتنا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تجارتنا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أسلوب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ياتنا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صناع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دن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دفاع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نمو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جال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طيران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"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أكد الشيخ</w:t>
      </w:r>
      <w:r>
        <w:rPr>
          <w:rFonts w:cs="Arial" w:ascii="Arial" w:hAnsi="Arial"/>
          <w:b/>
          <w:bCs/>
          <w:sz w:val="26"/>
          <w:szCs w:val="26"/>
          <w:rtl w:val="true"/>
        </w:rPr>
        <w:t>: "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قق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يش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صعي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ولي؛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قواته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اضر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حما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أيضاً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اضر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خدم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دول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حفظ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نحاء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سع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الدبلوماس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ح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نزاع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يرانها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دع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وسيل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ح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شاك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إقليمياً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دولياً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ذلك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سلح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مارات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زا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وي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دائماً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هب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استعداد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تعامل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هديد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منطقة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  <w:r>
        <w:rPr>
          <w:rFonts w:cs="Arial" w:ascii="Arial" w:hAnsi="Arial"/>
          <w:b/>
          <w:bCs/>
          <w:sz w:val="26"/>
          <w:szCs w:val="26"/>
          <w:rtl w:val="true"/>
        </w:rPr>
        <w:t>"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خيراً،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شكر الشيخ أحمد مؤسسة </w:t>
      </w:r>
      <w:r>
        <w:rPr>
          <w:rFonts w:cs="Arial" w:ascii="Arial" w:hAnsi="Arial"/>
          <w:b/>
          <w:bCs/>
          <w:sz w:val="26"/>
          <w:szCs w:val="26"/>
        </w:rPr>
        <w:t>INEGMA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تنظيم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دث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ع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لق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لم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لو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ك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طي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ويد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مزي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ائ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دف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إما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تي</w:t>
      </w:r>
      <w:r>
        <w:rPr>
          <w:rStyle w:val="StrongEmphasis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رحب</w:t>
      </w:r>
      <w:r>
        <w:rPr>
          <w:rStyle w:val="StrongEmphasis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خلالها</w:t>
      </w:r>
      <w:r>
        <w:rPr>
          <w:rStyle w:val="StrongEmphasis"/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بالحضور</w:t>
      </w:r>
      <w:r>
        <w:rPr>
          <w:rStyle w:val="StrongEmphasis"/>
          <w:rFonts w:cs="Calibri"/>
          <w:sz w:val="26"/>
          <w:szCs w:val="26"/>
          <w:rtl w:val="true"/>
        </w:rPr>
        <w:t xml:space="preserve">.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و قال القمزي ان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هناك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عديد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من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تحديات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تي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تواجه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دولة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إمارات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عربية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متحدة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وحلفائها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في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منطقة،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وأن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أمن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وطن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والدفاع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عن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بلد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لها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أهمية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قصوى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في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بيئة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تهديدات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/>
          <w:sz w:val="26"/>
          <w:sz w:val="26"/>
          <w:szCs w:val="26"/>
          <w:rtl w:val="true"/>
        </w:rPr>
        <w:t>المتغيرة</w:t>
      </w:r>
      <w:r>
        <w:rPr>
          <w:rStyle w:val="StrongEmphasis"/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ؤت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</w:rPr>
        <w:t>DIAC</w:t>
      </w:r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ثلاث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حا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ساسية؛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رأ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ح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لو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طي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قاع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ب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ينين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ؤسس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نيجما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تض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حاض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فري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ورت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إي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شوارتز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رك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ميرك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اق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صم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د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عملي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ت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بيئ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كافئة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تب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لو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ك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طي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اص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لوي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ائ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ائ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دف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إما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حدث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طو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قاتل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دف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</w:t>
      </w:r>
      <w:r>
        <w:rPr>
          <w:rFonts w:cs="Calibri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موض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ي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مجابه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حدي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غد</w:t>
      </w:r>
      <w:r>
        <w:rPr>
          <w:rFonts w:cs="Calibri"/>
          <w:b/>
          <w:bCs/>
          <w:sz w:val="26"/>
          <w:szCs w:val="26"/>
          <w:rtl w:val="true"/>
        </w:rPr>
        <w:t>.</w:t>
      </w:r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ع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نتقل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تيف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التون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رك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لك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بريطاني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اق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سكر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محو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شبكياً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لس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تضمن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حاضرات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رأس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س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ن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ويلنبرغ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ائ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نفيذي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شرك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وينغ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مسؤ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نفي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وينغ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دف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فض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أمن؛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تضمن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لس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حاضر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اليين</w:t>
      </w:r>
      <w:r>
        <w:rPr>
          <w:rFonts w:cs="Calibri"/>
          <w:b/>
          <w:bCs/>
          <w:sz w:val="26"/>
          <w:szCs w:val="26"/>
          <w:rtl w:val="true"/>
        </w:rPr>
        <w:t>:</w:t>
      </w:r>
      <w:r>
        <w:rPr>
          <w:rFonts w:cs="Calibri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طي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وفر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شارل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Calibri"/>
          <w:b/>
          <w:bCs/>
          <w:sz w:val="26"/>
          <w:szCs w:val="26"/>
          <w:rtl w:val="true"/>
        </w:rPr>
        <w:t>"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وف</w:t>
      </w:r>
      <w:r>
        <w:rPr>
          <w:rFonts w:cs="Calibri"/>
          <w:b/>
          <w:bCs/>
          <w:sz w:val="26"/>
          <w:szCs w:val="26"/>
          <w:rtl w:val="true"/>
        </w:rPr>
        <w:t xml:space="preserve">"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راون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ائ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لك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سترال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قاتل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rFonts w:cs="Calibri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د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متطلب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هام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مّ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لس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ولا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طي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ا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م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يمان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رك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باكستان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يث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اق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رو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نظامية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ختم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لس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موض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طلب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ملان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قد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ظ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نذ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بك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دم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حم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و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إد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عارك</w:t>
      </w:r>
      <w:r>
        <w:rPr>
          <w:rFonts w:cs="Calibri"/>
          <w:b/>
          <w:bCs/>
          <w:sz w:val="26"/>
          <w:szCs w:val="26"/>
          <w:rtl w:val="true"/>
        </w:rPr>
        <w:t xml:space="preserve">- 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لّ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تعد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هام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طرح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طي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يوسيب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رنارديس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رك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يطالي</w:t>
      </w:r>
      <w:r>
        <w:rPr>
          <w:rFonts w:cs="Calibri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ح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ثالث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ترأس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د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بحاث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تطو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ينيغما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ثيود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كراسيك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تضمن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حاضر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اليين</w:t>
      </w:r>
      <w:r>
        <w:rPr>
          <w:rFonts w:cs="Calibri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فري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ان</w:t>
      </w:r>
      <w:r>
        <w:rPr>
          <w:rFonts w:cs="Calibri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الوميروس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رك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حدث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عدد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ه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طائ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طيار</w:t>
      </w:r>
      <w:r>
        <w:rPr>
          <w:rFonts w:cs="Calibri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احتياج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ح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حدو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طوير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نتق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لو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جيلبيرت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نطوني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ابوي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ورنييه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قائ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عملي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برازيلي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ركز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حاض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ابوي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ورنيي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تطو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در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نق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بحث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إنقاذ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مه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Calibri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ختتم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لس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لو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رك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طيا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أت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إري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قائ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سلا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ترك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ناق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ي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أسلح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ذك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للقو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الجوية</w:t>
      </w:r>
      <w:r>
        <w:rPr>
          <w:rFonts w:cs="Calibri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cs="Calibri"/>
          <w:b/>
          <w:b/>
          <w:bCs/>
          <w:sz w:val="26"/>
          <w:szCs w:val="26"/>
          <w:lang w:bidi="ar-LB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عقد المؤتمر هذا العام تحت الرعاية التجارية لكل من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وينغ، رافال، نورثروب غرامن، م ب د ا، بينونة الدفاعية، غودريش، تكسترون، صعب، واختتم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عاليات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بعش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خ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ند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غرا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حيا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دبي</w:t>
      </w:r>
      <w:r>
        <w:rPr>
          <w:rFonts w:cs="Calibri"/>
          <w:b/>
          <w:bCs/>
          <w:sz w:val="26"/>
          <w:szCs w:val="26"/>
          <w:rtl w:val="true"/>
        </w:rPr>
        <w:t>.</w:t>
      </w:r>
      <w:r>
        <w:rPr>
          <w:rFonts w:cs="Calibri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Calibri"/>
          <w:b/>
          <w:b/>
          <w:bCs/>
          <w:sz w:val="26"/>
          <w:szCs w:val="26"/>
          <w:lang w:bidi="ar-LB"/>
        </w:rPr>
      </w:pPr>
      <w:r>
        <w:rPr>
          <w:rFonts w:cs="Calibri"/>
          <w:b/>
          <w:bCs/>
          <w:sz w:val="26"/>
          <w:szCs w:val="26"/>
          <w:rtl w:val="true"/>
          <w:lang w:bidi="ar-L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27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08495" cy="14478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08495" cy="144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35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47255" cy="133350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47255" cy="133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7">
    <w:name w:val="style137"/>
    <w:basedOn w:val="Normal"/>
    <w:qFormat/>
    <w:pPr>
      <w:spacing w:lineRule="auto" w:line="240" w:before="280" w:after="280"/>
    </w:pPr>
    <w:rPr>
      <w:rFonts w:ascii="Times New Roman" w:hAnsi="Times New Roman" w:eastAsia="Times New Roman" w:cs="Simplified Arabic"/>
      <w:sz w:val="26"/>
      <w:szCs w:val="2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09:00Z</dcterms:created>
  <dc:creator>Toshiba</dc:creator>
  <dc:description/>
  <cp:keywords/>
  <dc:language>en-US</dc:language>
  <cp:lastModifiedBy>User</cp:lastModifiedBy>
  <dcterms:modified xsi:type="dcterms:W3CDTF">2011-11-12T07:47:00Z</dcterms:modified>
  <cp:revision>7</cp:revision>
  <dc:subject/>
  <dc:title/>
</cp:coreProperties>
</file>